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721995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before="120" w:after="0"/>
        <w:jc w:val="center"/>
        <w:rPr>
          <w:b/>
          <w:b/>
          <w:spacing w:val="40"/>
          <w:kern w:val="2"/>
          <w:sz w:val="34"/>
        </w:rPr>
      </w:pPr>
      <w:r>
        <w:rPr>
          <w:b/>
          <w:spacing w:val="40"/>
          <w:kern w:val="2"/>
          <w:sz w:val="34"/>
        </w:rPr>
        <w:t>ИЗБИРАТЕЛЬНАЯ КОМИССИЯ</w:t>
      </w:r>
    </w:p>
    <w:p>
      <w:pPr>
        <w:pStyle w:val="Normal"/>
        <w:keepNext w:val="true"/>
        <w:keepLines/>
        <w:jc w:val="center"/>
        <w:rPr>
          <w:kern w:val="2"/>
        </w:rPr>
      </w:pPr>
      <w:r>
        <w:rPr>
          <w:b/>
          <w:spacing w:val="40"/>
          <w:kern w:val="2"/>
          <w:sz w:val="34"/>
        </w:rPr>
        <w:t>НИЖЕГОРОДСКОЙ ОБЛАСТИ</w:t>
      </w:r>
      <w:r>
        <w:rPr>
          <w:b/>
          <w:kern w:val="2"/>
          <w:sz w:val="34"/>
        </w:rPr>
        <w:br/>
      </w:r>
    </w:p>
    <w:p>
      <w:pPr>
        <w:pStyle w:val="Normal"/>
        <w:keepNext w:val="true"/>
        <w:keepLines/>
        <w:spacing w:before="80" w:after="0"/>
        <w:jc w:val="center"/>
        <w:rPr>
          <w:b/>
          <w:b/>
          <w:spacing w:val="60"/>
          <w:sz w:val="32"/>
        </w:rPr>
      </w:pPr>
      <w:r>
        <w:rPr>
          <w:b/>
          <w:spacing w:val="60"/>
          <w:kern w:val="2"/>
          <w:sz w:val="32"/>
        </w:rPr>
        <w:t>ПОСТАНОВЛЕНИЕ</w:t>
      </w:r>
    </w:p>
    <w:p>
      <w:pPr>
        <w:pStyle w:val="Normal"/>
        <w:keepNext w:val="true"/>
        <w:keepLines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keepNext w:val="true"/>
        <w:keepLines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697"/>
        <w:gridCol w:w="434"/>
        <w:gridCol w:w="2083"/>
      </w:tblGrid>
      <w:tr>
        <w:trPr/>
        <w:tc>
          <w:tcPr>
            <w:tcW w:w="3107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июня 2015 года</w:t>
            </w:r>
          </w:p>
        </w:tc>
        <w:tc>
          <w:tcPr>
            <w:tcW w:w="369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3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/1369 - 5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жний Новгород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Комплексе мероприятий избирательной комиссии Нижегородской области по подготовке и проведению единого дня голосования </w:t>
      </w:r>
    </w:p>
    <w:p>
      <w:pPr>
        <w:pStyle w:val="2"/>
        <w:keepNext w:val="true"/>
        <w:keepLines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3 сентября 2015 года </w:t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"/>
        <w:keepNext w:val="true"/>
        <w:keepLines/>
        <w:spacing w:lineRule="auto" w:line="24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постановлением Центральной избирательной комиссии Российской Федерации от 20 мая 2015г. № 283/1667 - 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3 сентября 2015 года» и руководствуясь статьей 18 Закона Нижегородской области от 6 сентября 2007 года № 108 – З «О выборах депутатов представительных органов муниципальных образований в Нижегородской области» избирательная комиссия Нижегородской области ПОСТАНОВЛЯЕТ:</w:t>
      </w:r>
    </w:p>
    <w:p>
      <w:pPr>
        <w:pStyle w:val="Normal"/>
        <w:keepNext w:val="true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Комплекс мероприятий избирательной комиссии Нижегородской области по подготовке и проведению единого дня голосования 13 сентября 2015 года (прилагается).</w:t>
      </w:r>
    </w:p>
    <w:p>
      <w:pPr>
        <w:pStyle w:val="21"/>
        <w:keepNext w:val="true"/>
        <w:keepLines/>
        <w:rPr>
          <w:kern w:val="2"/>
          <w:sz w:val="28"/>
          <w:szCs w:val="28"/>
        </w:rPr>
      </w:pPr>
      <w:r>
        <w:rPr>
          <w:sz w:val="28"/>
          <w:szCs w:val="28"/>
        </w:rPr>
        <w:t>2. Контроль за исполнением данного постановления возложить на секретаря избирательной комиссии Нижегородской области О.В.Андрианову.</w:t>
      </w:r>
    </w:p>
    <w:p>
      <w:pPr>
        <w:pStyle w:val="Normal"/>
        <w:keepNext w:val="true"/>
        <w:keepLines/>
        <w:spacing w:lineRule="auto" w:line="312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С.А. Кузьменко</w:t>
            </w:r>
          </w:p>
        </w:tc>
      </w:tr>
      <w:tr>
        <w:trPr>
          <w:trHeight w:val="539" w:hRule="atLeast"/>
        </w:trPr>
        <w:tc>
          <w:tcPr>
            <w:tcW w:w="50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  <w:br/>
              <w:t xml:space="preserve">избирательной комиссии </w:t>
            </w:r>
          </w:p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О.В. Андриан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8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постановлени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бирательной комиссии </w:t>
            </w:r>
          </w:p>
          <w:p>
            <w:pPr>
              <w:pStyle w:val="Normal"/>
              <w:jc w:val="center"/>
              <w:rPr/>
            </w:pPr>
            <w:r>
              <w:rPr/>
              <w:t>Нижегоро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04 июня 2015г. № 092/1369 - 5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мероприят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бирательной комиссии Ниже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подготовке и проведению единого дня голосования в муниципальных образованиях Нижегород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3 сентября 2015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0"/>
      </w:tblGrid>
      <w:tr>
        <w:trPr>
          <w:trHeight w:val="71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2"/>
              <w:rPr/>
            </w:pPr>
            <w:r>
              <w:rPr/>
              <w:t>Наименование мероприят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3"/>
              <w:rPr/>
            </w:pPr>
            <w:r>
              <w:rPr/>
              <w:t>Срок исполнен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spacing w:before="60" w:after="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198"/>
        <w:gridCol w:w="2860"/>
        <w:gridCol w:w="4944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здел 1. Осуществление контроля за соблюдением избирательных прав граждан Нижегород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 подготовке и проведении выборов</w:t>
            </w:r>
          </w:p>
        </w:tc>
      </w:tr>
      <w:tr>
        <w:trPr>
          <w:trHeight w:val="294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в сети Интернет сведений о назначенных выборах в органы </w:t>
            </w:r>
            <w:r>
              <w:rPr>
                <w:bCs/>
                <w:sz w:val="28"/>
                <w:szCs w:val="28"/>
              </w:rPr>
              <w:t>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НО,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,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</w:tc>
      </w:tr>
      <w:tr>
        <w:trPr>
          <w:trHeight w:val="39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ходом подготовки и проведения выборов в органы государственной власти субъектов Российской Федерации, </w:t>
            </w:r>
            <w:r>
              <w:rPr>
                <w:bCs/>
                <w:sz w:val="28"/>
                <w:szCs w:val="28"/>
              </w:rPr>
              <w:t>в органы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 планом  с учетом окончания сроков проведения конкретных избирательных действий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КНО, 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ционного центра, отделы аппарата ИКНО (по направлениям деятельности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</w:t>
            </w:r>
            <w:r>
              <w:rPr>
                <w:bCs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Anchor"/>
                <w:sz w:val="28"/>
                <w:vertAlign w:val="superscript"/>
              </w:rPr>
              <w:footnoteReference w:customMarkFollows="1" w:id="2"/>
              <w:t>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ва Т.В., члены ИКНО,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И.В., начальник правового отдела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 xml:space="preserve">Горева Т.В., члены ИКНО, 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И.В., начальник правового отдела</w:t>
            </w:r>
          </w:p>
        </w:tc>
      </w:tr>
      <w:tr>
        <w:trPr>
          <w:trHeight w:val="139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 xml:space="preserve">Контроль за ходом организации единого порядка использования ГАС «Выборы» при подготовке и проведении выборов </w:t>
            </w:r>
            <w:r>
              <w:rPr>
                <w:bCs/>
                <w:sz w:val="28"/>
                <w:szCs w:val="28"/>
              </w:rPr>
              <w:t>в органы местного самоуправления, в том числе в рамках постановлений ЦИК России от 28 июня 2006 года № 179/1144-4 «О Типовом плане подготовки и использования ГАС РФ</w:t>
            </w:r>
            <w:r>
              <w:rPr>
                <w:sz w:val="28"/>
                <w:szCs w:val="28"/>
              </w:rPr>
              <w:t xml:space="preserve"> «Выборы» при проведении выборов и референдумов в субъектах Российской Федерации в единый день голосования», от 19 ноября 2008 года № 138/1019-5 «О Порядке использования ГАС РФ «Выборы» при подготовке и проведении выборов в органы местного самоуправления поселений и внесении изменений в Инструкцию по размещению данных ГАС РФ«Выборы» в сети Интернет» и от 29 декабря 2009 года № 187/1312-5 «О Положении об организации единого порядка использования, эксплуатации и развития ГАС РФ «Выборы» в избирательных комиссиях и комиссиях референдума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НО,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,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2. Оказание правовой, информационной и методической помощи территориальным избирательным комиссиям, избирательным комиссиям муниципальных образований в подготовке и проведении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Проведение семинаров-совещаний с представителями избирательных комиссий в Нижегородской области по подготовке и проведению выборов в органы местного самоуправления в единый день голосования 13 сентября 2015 год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Андрианова О.В., члены ИКНО,</w:t>
              <w:br/>
              <w:t>отделы аппарата ИКНО (по направлениям деятельности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, избирательным комиссиям муниципальных образований в ходе подготовки и проведения выборов в органы 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сь период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ИКНО,</w:t>
              <w:br/>
              <w:t>отделы аппарата ИКНО (по направлениям деятельности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территориальным избирательным комиссиям в подготовке к использованию и в использовании регионального фрагмента ГАС «Выборы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 xml:space="preserve">Горева Т.В., члены ИКНО, 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И.В., начальник правового отдел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в реализации их полномочий по обеспечению реализации избирательных прав отдельных категорий граждан Российской Федерации: военнослужащих, работников правоохранительных органов, избирателей, являющихся инвалидами, избирателей, находящихся в местах временного пребыв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Иванов А.С., члены ИКНО;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,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кова И.В., начальник правового отдела;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О.А., начальник организационно-методического отдел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 xml:space="preserve">Оказание содействия избирательным комиссиям, избирательным комиссиям муниципальных образований в информационно-разъяснительной деятельности в ходе подготовки и проведения выборов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С., заместитель председателя ИКНО;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ицына О.А., начальник организационно-методического отдел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избирательным комиссиям по вопросам проведения досрочного голосования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.С., заместитель председателя ИКН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/>
            </w:pPr>
            <w:r>
              <w:rPr>
                <w:sz w:val="28"/>
                <w:szCs w:val="28"/>
              </w:rPr>
              <w:t>Оказание методической помощи территориальным избирательным комиссиям, избирательным комиссиям муниципальных образований в обучении членов участковых избирательных комиссий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ва Т.В., член ИКНО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ы аппарата ИКНО (по направлениям деятельности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before="60" w:after="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подготовки и проведения выборов в Нижегородской области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7 дней до дня голосования</w:t>
              <w:br/>
              <w:t>(о ходе подготовки выборов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 течение 7 дней после дня голосования (о проведении и общих результатах выборов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размещение на сайте избирательной комиссии Нижегородской области информационных сообщений о ходе подготовки выборов в органы местного самоуправления 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Структурные подразделения аппарата ИКНО (по направлениям деятельности)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интернет-сервисов «Найди свой избирательный участок» и «Найди себя в списке избирателей» на сайте избирательной комиссии Нижегородской области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Обеспечение открытости и гласности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змещением в сети Интернет сведений об избирательных кампаниях, кампаниях референдума в объеме и сроки, установленные постановлением ЦИК России от 25 мая 2011 года № 12/130-6 «Об Инструкции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ианова О.В., члены ИКНО,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uppressAutoHyphens w:val="true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jc w:val="center"/>
              <w:rPr/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6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14 сентября 2015 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6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ецкий С.Н., начальник управления информационного центра</w:t>
            </w:r>
          </w:p>
          <w:p>
            <w:pPr>
              <w:pStyle w:val="Normal"/>
              <w:widowControl w:val="false"/>
              <w:suppressAutoHyphens w:val="true"/>
              <w:spacing w:before="60" w:after="60"/>
              <w:rPr/>
            </w:pPr>
            <w:r>
              <w:rPr>
                <w:sz w:val="28"/>
                <w:szCs w:val="28"/>
              </w:rPr>
              <w:t>Катышева Е.В., начальник отдела по взаимодействию с избирательными комиссиями, общественными объединениями и органами местного самоуправ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orient="landscape" w:w="16838" w:h="11906"/>
      <w:pgMar w:left="1077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left="170" w:hanging="0"/>
      <w:outlineLvl w:val="5"/>
    </w:pPr>
    <w:rPr>
      <w:rFonts w:ascii="Arial" w:hAnsi="Arial" w:cs="Arial"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Arial" w:hAnsi="Arial" w:cs="Arial"/>
      <w:i/>
      <w:sz w:val="22"/>
      <w:szCs w:val="24"/>
    </w:rPr>
  </w:style>
  <w:style w:type="character" w:styleId="FootnoteCharacters">
    <w:name w:val="Footnote Characters"/>
    <w:basedOn w:val="Style13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415121">
    <w:name w:val="Текст 14-1.5.Стиль12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Arial" w:hAnsi="Arial" w:cs="Arial"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312"/>
      <w:ind w:firstLine="709"/>
      <w:jc w:val="both"/>
    </w:pPr>
    <w:rPr>
      <w:rFonts w:ascii="Arial" w:hAnsi="Arial" w:cs="Arial"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720" w:leader="none"/>
      </w:tabs>
      <w:spacing w:lineRule="auto" w:line="360"/>
      <w:ind w:firstLine="709"/>
      <w:jc w:val="both"/>
    </w:pPr>
    <w:rPr>
      <w:i/>
      <w:sz w:val="28"/>
      <w:szCs w:val="28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09:00Z</dcterms:created>
  <dc:creator>ГАС "Выборы"</dc:creator>
  <dc:description/>
  <cp:keywords/>
  <dc:language>en-US</dc:language>
  <cp:lastModifiedBy>Мельников</cp:lastModifiedBy>
  <cp:lastPrinted>2014-03-24T10:34:00Z</cp:lastPrinted>
  <dcterms:modified xsi:type="dcterms:W3CDTF">2015-06-03T08:54:00Z</dcterms:modified>
  <cp:revision>8</cp:revision>
  <dc:subject/>
  <dc:title> </dc:title>
</cp:coreProperties>
</file>